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546846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350869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3717705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2055781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4942308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295363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3790086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419302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8653102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993414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4644766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928032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5281101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9384428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0857658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521062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5808061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985585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0983131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968682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96719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4334508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065857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232022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4857329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740302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2044854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0513265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32352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307595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476858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392566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632611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9341495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2880102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805368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7794828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7287752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08980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2297474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7053343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392342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6361415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398562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555370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648905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